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a question of 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someone a ques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some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ore 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asked a question of 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m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cerb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fears of never being able to play football were assuag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d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of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re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was seldom self-consci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thr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thers in religious or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t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f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Philadelphia, thence to Jamaica, thence to Mobile, and up the Saint Stephens.”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tte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 article of movable personal property or Sla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ing forgotten his teacher’s dictum on the possession of human chattels, bought three slaves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st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house, especially a farmhouse, with adjoining buildings and la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te, Farm, 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established his homestead on the banks of the Alabama River.”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tto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bowl-shaped, usually metal vessel, often with a funnel-shaped cover, into which tobacco chewers periodically spi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office contained little more than a hat rack, a spittoo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ulli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ree from dirt, stain, or impurit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had an unsullied Code of Alab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 adult female horse or the female of other equine spec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re was eating gra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el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Oppressively hot and humid; sult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hot even in the sweltering shade of the tree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ck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woman’s collar was shi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feel or exhibit the effects of fatigue or exhaustion; weaken marked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ak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om, r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 plants were wilting in the heat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walk slowly or leisurely; strol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k slow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ambled across the squ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uff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To slide (the feet) along the floor or ground while walking. To move (something) from one place to another; transfer or shi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e along laz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shuffled in and out of the sto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rsigh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nable to see distant objects clearly; myop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sigh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was nearsigh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u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look with the eyes partly closed, as in bright sunligh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squi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xhale audibly in a long deep breath, as in weariness or relief. To feel longing or grief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would sigh at length.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Being nothing more than what is specified. Considered apart from anything else. Small; sligh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 was inhabited by an unknown entity the mere description of whom was enough to make us behave for days on end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 or at that indicated pla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a yonder has been reading ever since she was bor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f inferior size, strength, or significance; wea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 look puny for going on sev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w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wrinkle or contract the brow as an expression of anger or disapprova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scowl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ight down or fuzz, as on a young bird or on a dandelion or milkweed se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stuck to his head like duck-fluf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force on an unwilling or improper recipie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ce, impose 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ingness to do someth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played the character parts formerly thrust upon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be full of things; abound or swar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head teemed with eccentric pla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harmingly odd, especially in an old-fashioned 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head teemed with quaint fanc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nc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 image or a fantastic invention created by the mi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head teemed with quaint fanc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p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acking liveliness, animation, or interest; dul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ip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r repertoire was vapid from countless reprodu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extend outward or upward beyond the limits of the main body; proj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ube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place jutted into a sharp curve beyond our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projecting overhang at the lower edge of a roof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 dropped over the eaves of the veran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3:04:00Z</dcterms:created>
  <dc:creator>eswalker</dc:creator>
  <dc:description/>
  <cp:keywords/>
  <dc:language>en-US</dc:language>
  <cp:lastModifiedBy> </cp:lastModifiedBy>
  <dcterms:modified xsi:type="dcterms:W3CDTF">2010-02-08T23:04:00Z</dcterms:modified>
  <cp:revision>2</cp:revision>
  <dc:subject/>
  <dc:title>Vocabulary Log </dc:title>
</cp:coreProperties>
</file>